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Voyence Business Development Proces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Outlined in Dallas Meeting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1"/>
        <w:rPr>
          <w:u w:val="single"/>
        </w:rPr>
      </w:pPr>
      <w:r>
        <w:rPr>
          <w:u w:val="single"/>
        </w:rPr>
        <w:t>Step 1</w:t>
      </w:r>
    </w:p>
    <w:p>
      <w:pPr>
        <w:pStyle w:val="Heading1"/>
        <w:rPr/>
      </w:pPr>
      <w:r>
        <w:rPr/>
        <w:t>Crosslink will submit prospective Firms for review as candidates for attack the letter and follow-up call.  Direct sales opportunities will be emphasized large Vars and Consultants will be handled by the channel progr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tep 2</w:t>
      </w:r>
    </w:p>
    <w:p>
      <w:pPr>
        <w:pStyle w:val="TextBody"/>
        <w:rPr/>
      </w:pPr>
      <w:r>
        <w:rPr/>
        <w:t>Crosslink will establish Executive Access call or meeting to determine executive support for technolog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67355</wp:posOffset>
                </wp:positionH>
                <wp:positionV relativeFrom="paragraph">
                  <wp:posOffset>300355</wp:posOffset>
                </wp:positionV>
                <wp:extent cx="18376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cision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ales rep decides on pursuit of technical call targeting WEBEX with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twork Engine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23.65pt;mso-position-vertical-relative:text;margin-left:23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ecision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ales rep decides on pursuit of technical call targeting WEBEX with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twork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Step3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Crosslink or Rep set up Demo with network enginee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>Step 4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Rep May set up an onsite Demo Box for a short tim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80010</wp:posOffset>
                </wp:positionV>
                <wp:extent cx="1837690" cy="1037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ecision Poi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p decides on conditions or need to ask for paid pilot program. </w:t>
                            </w:r>
                            <w:r>
                              <w:rPr>
                                <w:b/>
                                <w:bCs/>
                              </w:rPr>
                              <w:t>Goal:</w:t>
                            </w:r>
                            <w:r>
                              <w:rPr/>
                              <w:t xml:space="preserve"> getting the product in produ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6.3pt;mso-position-vertical-relative:text;margin-left:24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ecision Poi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p decides on conditions or need to ask for paid pilot program. </w:t>
                      </w:r>
                      <w:r>
                        <w:rPr>
                          <w:b/>
                          <w:bCs/>
                        </w:rPr>
                        <w:t>Goal:</w:t>
                      </w:r>
                      <w:r>
                        <w:rPr/>
                        <w:t xml:space="preserve"> getting the product in produ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tep 5</w:t>
      </w:r>
    </w:p>
    <w:p>
      <w:pPr>
        <w:pStyle w:val="TextBody"/>
        <w:rPr>
          <w:rFonts w:cs="Arial"/>
        </w:rPr>
      </w:pPr>
      <w:r>
        <w:rPr>
          <w:rFonts w:cs="Arial"/>
        </w:rPr>
        <w:t>Crosslink and rep set up meeting use sales Vortex to reflect offer to all economic buyer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7:27:00Z</dcterms:created>
  <dc:creator>Jay Jablonski</dc:creator>
  <dc:description/>
  <dc:language>en-US</dc:language>
  <cp:lastModifiedBy>Jay Jablonski</cp:lastModifiedBy>
  <dcterms:modified xsi:type="dcterms:W3CDTF">2003-05-26T18:00:00Z</dcterms:modified>
  <cp:revision>2</cp:revision>
  <dc:subject/>
  <dc:title>Voyence Business Development Process</dc:title>
</cp:coreProperties>
</file>